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28 лип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ru-RU" w:eastAsia="ru-RU"/>
        </w:rPr>
        <w:t>25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ru-RU" w:eastAsia="ru-RU"/>
        </w:rPr>
        <w:t>1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/VII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ru-RU" w:eastAsia="zxx"/>
        </w:rPr>
        <w:t xml:space="preserve">погодження 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 xml:space="preserve">Програми фінансової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 xml:space="preserve">підтримки Управління Державної казначейської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>служби України у Козелецькому район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ndale Sans UI;Times New Roman" w:cs="Times New Roman"/>
          <w:iCs/>
          <w:kern w:val="2"/>
          <w:sz w:val="28"/>
          <w:szCs w:val="28"/>
          <w:lang w:val="zxx" w:eastAsia="zxx"/>
        </w:rPr>
      </w:pP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 xml:space="preserve">Чернігівської області для забезпеченн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>розвитку та безперебійної</w:t>
      </w:r>
      <w:r>
        <w:rPr>
          <w:rFonts w:cs="Times New Roman" w:ascii="Times New Roman" w:hAnsi="Times New Roman"/>
          <w:sz w:val="28"/>
          <w:szCs w:val="28"/>
        </w:rPr>
        <w:t xml:space="preserve"> роботи 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значейської служби на 2021 рік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Бюджетного кодексу України, наказів Міністерства фінансів України від 24.12.2012 року № 1407 «Про затвердження              Порядку казначейського обслуговування державного бюджету за витратами», від 23.08.2012 року № 938 «Про затвердження Порядку казначейського обслуговування місцевих бюджетів», </w:t>
      </w:r>
      <w:r>
        <w:rPr>
          <w:rFonts w:cs="Times New Roman" w:ascii="Times New Roman" w:hAnsi="Times New Roman"/>
          <w:sz w:val="28"/>
          <w:szCs w:val="28"/>
        </w:rPr>
        <w:t xml:space="preserve">для забезпечення розвитку та безперебійної роботи казначейської служби, 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 xml:space="preserve">керуючись 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eastAsia="zxx"/>
        </w:rPr>
        <w:t>статтями 27, 40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val="zxx" w:eastAsia="zxx"/>
        </w:rPr>
        <w:t xml:space="preserve"> Закону України «Про місцеве самоврядування в Україні», </w:t>
      </w:r>
      <w:r>
        <w:rPr>
          <w:rFonts w:eastAsia="Andale Sans UI;Times New Roman" w:cs="Times New Roman" w:ascii="Times New Roman" w:hAnsi="Times New Roman"/>
          <w:iCs/>
          <w:kern w:val="2"/>
          <w:sz w:val="28"/>
          <w:szCs w:val="28"/>
          <w:lang w:eastAsia="zxx"/>
        </w:rPr>
        <w:t>виконавчий комітет 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годити Програму </w:t>
      </w:r>
      <w:r>
        <w:rPr>
          <w:rFonts w:cs="Times New Roman" w:ascii="Times New Roman" w:hAnsi="Times New Roman"/>
          <w:sz w:val="28"/>
          <w:szCs w:val="28"/>
        </w:rPr>
        <w:t xml:space="preserve">фінансової підтримки Управління Державної казначейської служби України у Козелецькому районі Чернігівської області для забезпеч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витку та безперебійної роботи казначейської служби на 2021 рік (додається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Фінансовому управлінню селищної ради передбачити кошти на фінансування заходів Програми</w:t>
      </w:r>
      <w:r>
        <w:rPr>
          <w:rFonts w:cs="Times New Roman" w:ascii="Times New Roman" w:hAnsi="Times New Roman"/>
          <w:bCs/>
          <w:color w:val="000000"/>
          <w:sz w:val="28"/>
        </w:rPr>
        <w:t>, які планується реалізувати в 2021 роц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rFonts w:cs="Times New Roman" w:ascii="Times New Roman" w:hAnsi="Times New Roman"/>
          <w:sz w:val="28"/>
          <w:szCs w:val="28"/>
        </w:rPr>
        <w:t xml:space="preserve">селищ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В.П.Бригинець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4395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елецької селищної ради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липня 2021 року</w:t>
      </w:r>
    </w:p>
    <w:p>
      <w:pPr>
        <w:pStyle w:val="Normal"/>
        <w:tabs>
          <w:tab w:val="clear" w:pos="709"/>
          <w:tab w:val="left" w:pos="9356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54</w:t>
      </w:r>
      <w:r>
        <w:rPr>
          <w:rFonts w:cs="Times New Roman" w:ascii="Times New Roman" w:hAnsi="Times New Roman"/>
          <w:sz w:val="28"/>
          <w:szCs w:val="28"/>
        </w:rPr>
        <w:t>-1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А</w:t>
      </w:r>
    </w:p>
    <w:p>
      <w:pPr>
        <w:pStyle w:val="Normal"/>
        <w:ind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інансової підтримки </w:t>
      </w:r>
    </w:p>
    <w:p>
      <w:pPr>
        <w:pStyle w:val="Normal"/>
        <w:ind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Державної казначейської служби України</w:t>
      </w:r>
    </w:p>
    <w:p>
      <w:pPr>
        <w:pStyle w:val="Normal"/>
        <w:ind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Козелецькому районі Чернігівської області</w:t>
      </w:r>
    </w:p>
    <w:p>
      <w:pPr>
        <w:pStyle w:val="Normal"/>
        <w:ind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забезпечення розвитку та безперебійної робо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значейської служби на 2021 рі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мт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зелец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21 рік</w:t>
      </w:r>
      <w:r>
        <w:br w:type="page"/>
      </w:r>
    </w:p>
    <w:p>
      <w:pPr>
        <w:pStyle w:val="Heading8"/>
        <w:numPr>
          <w:ilvl w:val="7"/>
          <w:numId w:val="2"/>
        </w:numPr>
        <w:tabs>
          <w:tab w:val="clear" w:pos="709"/>
          <w:tab w:val="left" w:pos="3240" w:leader="none"/>
          <w:tab w:val="left" w:pos="3828" w:leader="none"/>
          <w:tab w:val="center" w:pos="4819" w:leader="none"/>
        </w:tabs>
        <w:suppressAutoHyphens w:val="true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чення проблемних питань, на розв’язання яких спрямована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грам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 Програ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виконання Програм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забезпечення Програм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лік заходів Програми 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фінансової підтримки Управління Державної казначейської служби України у Козелецькому районі Чернігівської області для забезпечення розвитку</w:t>
      </w:r>
      <w:r>
        <w:rPr>
          <w:rFonts w:cs="Times New Roman" w:ascii="Times New Roman" w:hAnsi="Times New Roman"/>
          <w:b/>
          <w:sz w:val="28"/>
          <w:szCs w:val="28"/>
        </w:rPr>
        <w:t xml:space="preserve"> та безперебійної роботи казначейської служби               на 2021 рік</w:t>
      </w:r>
    </w:p>
    <w:tbl>
      <w:tblPr>
        <w:tblW w:w="9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27"/>
        <w:gridCol w:w="4982"/>
      </w:tblGrid>
      <w:tr>
        <w:trPr>
          <w:trHeight w:val="1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righ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іціатор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Управління Державної казначейської служби України у Козелецькому районі Чернігівської област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righ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, номер і назва розпорядчого документа органів виконавчої влади про розроблення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Бюджетний кодекс України, накази Міністерства фінансів України від 24.12.2012 року № 1407 «Про затвердження Порядку казначейського обслуговування державного бюджету за витратами», від 23.08.2012 року № 938 «Про затвердження Порядку казначейського обслуговування місцевих бюджетів», Державні будівельні норми України ДБН В.2.2-9-9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righ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робник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Управління Державної казначейської служби України у Козелецькому районі Чернігівської област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righ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повідальні виконавці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Управління Державної казначейської служби України у Козелецькому районі Чернігівської області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76" w:right="17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ники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ru-RU" w:eastAsia="ru-RU"/>
              </w:rPr>
              <w:t>Управління Державної казначейської служби України у Козелецькому районі Чернігівської області та Козелецька селищна рад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рмін реалізації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21 рік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Козелецький селищний бюджет</w:t>
            </w:r>
          </w:p>
        </w:tc>
      </w:tr>
      <w:tr>
        <w:trPr>
          <w:trHeight w:val="159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284" w:firstLine="28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17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гальний обсяг фінансових ресурсів для реалізації Програми (кошти селищного бюджету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 000,00 грн.</w:t>
            </w:r>
          </w:p>
        </w:tc>
      </w:tr>
    </w:tbl>
    <w:p>
      <w:pPr>
        <w:pStyle w:val="Heading3"/>
        <w:numPr>
          <w:ilvl w:val="2"/>
          <w:numId w:val="2"/>
        </w:numPr>
        <w:tabs>
          <w:tab w:val="clear" w:pos="709"/>
          <w:tab w:val="left" w:pos="2694" w:leader="none"/>
          <w:tab w:val="left" w:pos="2835" w:leader="none"/>
        </w:tabs>
        <w:suppressAutoHyphens w:val="true"/>
        <w:spacing w:before="0" w:after="0"/>
        <w:ind w:left="284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начення проблемних питань,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2694" w:leader="none"/>
        </w:tabs>
        <w:suppressAutoHyphens w:val="true"/>
        <w:spacing w:before="0" w:after="0"/>
        <w:ind w:left="284" w:firstLine="567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 розв’язання яких спрямована Програма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данням Управління Державної казначейської служби України у Козелецькому районі є реалізація державної політики у сфері казначейського обслуговування бюджетних кошт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іння Казначейства відповідно до покладених на нього завдань здійснює через систему електронних платежів Національного банку України розрахунково-касове обслуговування розпорядників,          одержувачів бюджетних коштів та інших клієнтів, операцій з коштами бюджетів, складає звітність про виконання державного та місцевих бюдже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м на 1 квітня 2021 року в Управлінні Державної казначейської служби України у Козелецькому районі обслуговуються 50 розпорядників та одержувачів бюджетних коштів, в тому числі: 17 державного та                   33 місцевого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Управління Державної казначейської служби України у Козелецькому районі постійно надає консультаційну допомогу учасникам бюджетного процесу з питань, що належать до компетенції управління Казначе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конання завдань, які покладені на управління Казначейства відповідно до Положення про управління Державної казначейської служби України у Козелецькому районі Чернігівської області, затвердженого наказом Державної казначейської служби України від 21.11.2015р. №122 (зі змінами), можливе тільки при надійному функціонуванні системи Державної казначейської служби при достатньому фінансуванні необхідних потре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На сьогоднішній день управління Казначейства потребує коштів  щодо термінового придбання та встановлення системи електричного опалення у зв’язку з відключенням від системи централізованого опалення. Здійснення капітальних видатків необхідне з метою придбання та встановлення котла електричного опа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иміщення управління Казначейства на даний час знаходиться без системи опалення і, як наслідок, з настанням опалювального сезону зміна температурного режиму може призвести до негативних наслідків, як у приміщенні, так і у здоров’ї працівни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ержавна казначейська служба України неодноразово зверталась             до Міністерства фінансів України щодо виділення коштів в частині капітальних видатків на зазначені ціл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шторисом по Управлінню Державної казначейської служби у Козелецькому районі на 2021 рік кошти на капітальні видатки не передбачені, видатки, що стосуються супутніх робіт Управління проводитиме за власні кошторисні признач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Для забезпечення виконання завдань, покладених на органи Казначейства у сфері казначейського обслуговування бюджетних коштів, створення належних умов для обслуговування розпорядників коштів місцевих бюджетів управління Казначейства потребує здійснення придбання та встановлення опалювального обладнання. 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та Програм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кнення надзвичайної ситуації, забезпечення безпечних та комфортних умов перебування в приміщенні управління Казначейства розпорядників (одержувачів) бюджетних коштів та інших фізичних осіб шляхом проведення термінового встановлення системи опалення будівлі Управління Державної казначейської служби України у Козелецькому районі Чернігівської області з метою покращення якості послуг, що надаються органами Казначейства.</w:t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роки виконання Програм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Програми передбачається протягом 2021 року. Програма переглядається у разі уточнення завдань, які необхідно вирішити.</w:t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інансове забезпечення Прогр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аходів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грами здійснюється за рахунок коштів Козелецького селищного бюджету, а також інших джерел не             заборонених чинним законодавств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сяг фінансування Програми складає 20 тис. гр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бсяг субвенції, невикористаної у поточному бюджетному періоді, залишається на спеціальному реєстраційному рахунку управління Казначейства та буде використано протягом наступного бюджетного періоду згідно завдань, передбачених цією</w:t>
      </w:r>
      <w:r>
        <w:rPr>
          <w:rFonts w:cs="Times New Roman" w:ascii="Times New Roman" w:hAnsi="Times New Roman"/>
          <w:sz w:val="28"/>
          <w:szCs w:val="28"/>
        </w:rPr>
        <w:t xml:space="preserve"> Програмою.</w:t>
      </w:r>
    </w:p>
    <w:p>
      <w:pPr>
        <w:pStyle w:val="Normal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чікувані результати</w:t>
      </w:r>
    </w:p>
    <w:p>
      <w:pPr>
        <w:pStyle w:val="Normal"/>
        <w:spacing w:lineRule="auto" w:line="24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никнення надзвичайної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итуації, забезпечення безперебійної роботи управління Казначейства, відновлення системи опалення Казначейства, що забезпечить безпечні та комфортні умови перебування в приміщенні управління Казначейства розпорядників</w:t>
      </w:r>
      <w:r>
        <w:rPr>
          <w:rFonts w:cs="Times New Roman" w:ascii="Times New Roman" w:hAnsi="Times New Roman"/>
          <w:sz w:val="28"/>
          <w:szCs w:val="28"/>
        </w:rPr>
        <w:t xml:space="preserve"> (одержувачів) бюджетних коштів та інших фізичних осіб.</w:t>
      </w:r>
    </w:p>
    <w:p>
      <w:pPr>
        <w:pStyle w:val="Normal"/>
        <w:ind w:left="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ерелік заходів Програми</w:t>
      </w:r>
    </w:p>
    <w:p>
      <w:pPr>
        <w:pStyle w:val="Normal"/>
        <w:spacing w:before="0" w:after="0"/>
        <w:ind w:right="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інансової підтримки управління Державної казначейської служби України у Козелецькому районі Чернігівської області для забезпечення розвитку та безперебійної роботи казначейської служби на 2021 рік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ис. </w:t>
      </w:r>
      <w:r>
        <w:rPr/>
        <w:t xml:space="preserve">грн.                                                </w:t>
      </w:r>
    </w:p>
    <w:tbl>
      <w:tblPr>
        <w:tblW w:w="934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276"/>
        <w:gridCol w:w="1559"/>
        <w:gridCol w:w="2127"/>
        <w:gridCol w:w="1984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міст заходів (завдань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гр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и вико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ерело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сяг фінансування,в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ий результат виконання заходу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ридбання та встановлення  системи опалення в управлінні Казначе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елець- кий селищ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безпечних та комфортних умов перебування  в приміщенні управління Казначейства розпорядників (одержувачів) бюджетних коштів та інших фізичних осіб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spacing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еруючий справами (секретар)</w:t>
      </w:r>
    </w:p>
    <w:p>
      <w:pPr>
        <w:pStyle w:val="Normal"/>
        <w:spacing w:lineRule="auto" w:line="240" w:before="0" w:after="0"/>
        <w:ind w:right="22"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иконавчого комітету                                                                 Л.О.Набільська</w:t>
      </w:r>
    </w:p>
    <w:p>
      <w:pPr>
        <w:pStyle w:val="Normal"/>
        <w:spacing w:before="0" w:after="0"/>
        <w:ind w:right="2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shd w:fill="FFFFFF" w:val="clear"/>
        <w:spacing w:lineRule="atLeast" w:line="360" w:before="0" w:after="18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Style15"/>
        <w:shd w:fill="FFFFFF" w:val="clear"/>
        <w:spacing w:before="0" w:after="180"/>
        <w:jc w:val="right"/>
        <w:rPr/>
      </w:pPr>
      <w:r>
        <w:rPr>
          <w:rStyle w:val="StrongEmphasis"/>
          <w:color w:val="000000"/>
          <w:sz w:val="28"/>
          <w:szCs w:val="28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  <w:szCs w:val="28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096" w:leader="none"/>
      </w:tabs>
      <w:spacing w:lineRule="auto" w:line="240" w:before="0" w:after="0"/>
      <w:ind w:firstLine="567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bzac">
    <w:name w:val="abza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48:00Z</dcterms:created>
  <dc:creator>Admin</dc:creator>
  <dc:description/>
  <cp:keywords/>
  <dc:language>en-US</dc:language>
  <cp:lastModifiedBy>Людмила</cp:lastModifiedBy>
  <cp:lastPrinted>2021-04-13T15:00:00Z</cp:lastPrinted>
  <dcterms:modified xsi:type="dcterms:W3CDTF">2021-07-27T07:13:00Z</dcterms:modified>
  <cp:revision>147</cp:revision>
  <dc:subject/>
  <dc:title/>
</cp:coreProperties>
</file>